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8982920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7039247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7526954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899552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